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Приложение 12  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963/101 от 21.07.2017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 расходовании резервного фонда администрации  городского округа Серебряные Пруды Московской области 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едупреждение и ликвидацию чрезвычайных ситуаций и последствий стихийных бедствий 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6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израсходовано за  2016 года                               0 тыс. руб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финансового управления                               Е.А. Кабанова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37:00Z</dcterms:created>
  <dc:creator>pervak</dc:creator>
  <dc:description/>
  <cp:keywords/>
  <dc:language>en-US</dc:language>
  <cp:lastModifiedBy>Администратор</cp:lastModifiedBy>
  <cp:lastPrinted>2012-04-25T14:32:00Z</cp:lastPrinted>
  <dcterms:modified xsi:type="dcterms:W3CDTF">2017-07-26T07:05:00Z</dcterms:modified>
  <cp:revision>62</cp:revision>
  <dc:subject/>
  <dc:title/>
</cp:coreProperties>
</file>